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76110514"/>
      <w:bookmarkStart w:id="164" w:name="__Fieldmark__0_217611051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76110514"/>
      <w:bookmarkStart w:id="166" w:name="__Fieldmark__1_217611051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76110514"/>
      <w:bookmarkStart w:id="168" w:name="__Fieldmark__2_217611051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76110514"/>
      <w:bookmarkStart w:id="170" w:name="__Fieldmark__3_217611051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